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62704674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96085649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97314714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468170957"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88098066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77154461"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80755199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795514874"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3510313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55136288"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9177599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129854764"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72238556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922571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33371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